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lineRule="atLeast" w:line="100" w:before="0" w:after="120"/>
        <w:jc w:val="center"/>
        <w:rPr>
          <w:rFonts w:ascii="Arial" w:hAnsi="Arial" w:cs="Arial"/>
          <w:b/>
          <w:b/>
          <w:color w:val="00000A"/>
          <w:sz w:val="24"/>
          <w:szCs w:val="24"/>
        </w:rPr>
      </w:pPr>
      <w:r>
        <w:rPr>
          <w:rFonts w:cs="Arial" w:ascii="Arial" w:hAnsi="Arial"/>
          <w:b/>
          <w:color w:val="00000A"/>
          <w:sz w:val="24"/>
          <w:szCs w:val="24"/>
        </w:rPr>
        <w:t>Raport z postępu rzeczowo-finansowego projektu informatycznego</w:t>
      </w:r>
    </w:p>
    <w:p>
      <w:pPr>
        <w:pStyle w:val="Heading1"/>
        <w:spacing w:lineRule="atLeast" w:line="100" w:before="0" w:after="12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color w:val="00000A"/>
          <w:sz w:val="24"/>
          <w:szCs w:val="24"/>
        </w:rPr>
        <w:t>za II kwartał 2023 roku</w:t>
      </w:r>
    </w:p>
    <w:tbl>
      <w:tblPr>
        <w:tblW w:w="9060" w:type="dxa"/>
        <w:jc w:val="left"/>
        <w:tblInd w:w="-12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687"/>
        <w:gridCol w:w="6373"/>
      </w:tblGrid>
      <w:tr>
        <w:trPr>
          <w:trHeight w:val="57" w:hRule="atLeast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12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tuł projektu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Hereditas. Digitalizacja i udostępnianie zbiorów Muzeum</w:t>
              <w:br/>
              <w:t>Narodowego w Warszawie</w:t>
            </w:r>
          </w:p>
        </w:tc>
      </w:tr>
      <w:tr>
        <w:trPr>
          <w:trHeight w:val="57" w:hRule="atLeast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12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nioskodawca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Ministerstwo Kultury i Dziedzictwa Narodowego</w:t>
            </w:r>
          </w:p>
        </w:tc>
      </w:tr>
      <w:tr>
        <w:trPr>
          <w:trHeight w:val="57" w:hRule="atLeast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12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eneficjent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MUZEUM NARODOWE W WARSZAWIE</w:t>
            </w:r>
          </w:p>
        </w:tc>
      </w:tr>
      <w:tr>
        <w:trPr>
          <w:trHeight w:val="57" w:hRule="atLeast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12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artnerzy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Projekt realizowany bez udziału partnerów</w:t>
            </w:r>
          </w:p>
        </w:tc>
      </w:tr>
      <w:tr>
        <w:trPr>
          <w:trHeight w:val="57" w:hRule="atLeast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12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Źródło finansowania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Program Operacyjny Polska Cyfrowa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Oś priorytetowa nr 2 „E-administracja i otwarty rząd”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Działanie 2.3 Cyfrowa dostępność i użyteczność informacji sektora publicznego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Poddziałanie 2.3.2 Cyfrowe udostępnienie zasobów kultury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Dofinansowanie z:</w:t>
            </w:r>
          </w:p>
          <w:p>
            <w:pPr>
              <w:pStyle w:val="Normal"/>
              <w:spacing w:lineRule="auto" w:line="276" w:before="0" w:after="1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Część Budżetu Państwa – 24.Kultura</w:t>
            </w:r>
          </w:p>
        </w:tc>
      </w:tr>
      <w:tr>
        <w:trPr>
          <w:trHeight w:val="57" w:hRule="atLeast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ałkowity koszt</w:t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jektu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19 976 387,57 zł </w:t>
            </w: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>(</w:t>
            </w:r>
            <w:r>
              <w:rPr>
                <w:rFonts w:cs="Arial" w:ascii="Arial" w:hAnsi="Arial"/>
                <w:b/>
                <w:sz w:val="18"/>
                <w:szCs w:val="18"/>
              </w:rPr>
              <w:t>Zgodnie z Aneksem nr 3 z dnia 6 lipca 2022 roku)</w:t>
            </w:r>
          </w:p>
          <w:p>
            <w:pPr>
              <w:pStyle w:val="Normal"/>
              <w:spacing w:lineRule="auto" w:line="276" w:before="0" w:after="16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ierwotnie planowany całkowity koszt projektu wynosił- 18 634 230,02 zł</w:t>
            </w:r>
          </w:p>
        </w:tc>
      </w:tr>
      <w:tr>
        <w:trPr>
          <w:trHeight w:val="57" w:hRule="atLeast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ałkowity koszt projektu - wydatki kwalifikowalne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6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18 110 783,75 zł </w:t>
            </w: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>(</w:t>
            </w:r>
            <w:r>
              <w:rPr>
                <w:rFonts w:cs="Arial" w:ascii="Arial" w:hAnsi="Arial"/>
                <w:b/>
                <w:sz w:val="18"/>
                <w:szCs w:val="18"/>
              </w:rPr>
              <w:t>Zgodnie z Aneksem nr 3 z dnia 6 lipca 2022 roku)</w:t>
            </w:r>
          </w:p>
        </w:tc>
      </w:tr>
      <w:tr>
        <w:trPr>
          <w:trHeight w:val="57" w:hRule="atLeast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kres realizacji</w:t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jektu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10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- data rozpoczęcia realizacji projektu: 01/08/2020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data zakończenia realizacji projektu: 31/12/2023 </w:t>
            </w: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>zgodnie z Aneksem nr 3 z dnia 6 lipca 2022 roku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</w:tbl>
    <w:p>
      <w:pPr>
        <w:pStyle w:val="Heading2"/>
        <w:numPr>
          <w:ilvl w:val="0"/>
          <w:numId w:val="2"/>
        </w:numPr>
        <w:spacing w:before="360" w:after="0"/>
        <w:ind w:left="0" w:right="282" w:hanging="0"/>
        <w:rPr>
          <w:rFonts w:ascii="Arial" w:hAnsi="Arial" w:cs="Arial"/>
        </w:rPr>
      </w:pPr>
      <w:r>
        <w:rPr>
          <w:rFonts w:cs="Arial" w:ascii="Arial" w:hAnsi="Arial"/>
          <w:b/>
          <w:color w:val="00000A"/>
          <w:sz w:val="24"/>
          <w:szCs w:val="24"/>
        </w:rPr>
        <w:t>Otoczenie prawne</w:t>
      </w:r>
    </w:p>
    <w:p>
      <w:pPr>
        <w:pStyle w:val="Normal"/>
        <w:spacing w:lineRule="atLeast" w:line="100" w:before="0" w:after="0"/>
        <w:ind w:left="-426" w:right="-568" w:hanging="284"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</w:r>
    </w:p>
    <w:p>
      <w:pPr>
        <w:pStyle w:val="Normal"/>
        <w:spacing w:lineRule="atLeast" w:line="100" w:before="0" w:after="0"/>
        <w:ind w:left="-426" w:right="-568" w:hanging="0"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>Udostępnianie obiektów poprzez umieszczanie ich opisów oraz cyfrowych odwzorowań w sieci jest podstawową inicjatywą podejmowanych już od kilku lat działań, będących odpowiedzią na postulaty w sprawie budowania społeczeństwa informacyjnego i zapobiegania wykluczeniu cyfrowemu w dobie postępu technologicznego oraz stale zwiększającego się dostępu do Internetu. Projekt jest realizowany zgodnie i w oparciu o obecnie obowiązujące akty prawne/ustawy, rozporządzenia.</w:t>
      </w:r>
    </w:p>
    <w:p>
      <w:pPr>
        <w:pStyle w:val="Normal"/>
        <w:spacing w:lineRule="atLeast" w:line="100" w:before="0" w:after="0"/>
        <w:ind w:left="-426" w:right="-568" w:hanging="0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>Muzeum Narodowe w Warszawie nie prowadzi i nie przewiduje działań legislacyjnych.</w:t>
      </w:r>
    </w:p>
    <w:p>
      <w:pPr>
        <w:pStyle w:val="Normal"/>
        <w:spacing w:lineRule="atLeast" w:line="100" w:before="0" w:after="0"/>
        <w:ind w:left="-426" w:right="-568" w:hanging="0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</w:r>
    </w:p>
    <w:p>
      <w:pPr>
        <w:pStyle w:val="Normal"/>
        <w:spacing w:lineRule="atLeast" w:line="100" w:before="0" w:after="0"/>
        <w:ind w:left="-426" w:right="-568" w:hanging="0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</w:r>
    </w:p>
    <w:p>
      <w:pPr>
        <w:pStyle w:val="Heading2"/>
        <w:numPr>
          <w:ilvl w:val="0"/>
          <w:numId w:val="2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color w:val="00000A"/>
          <w:sz w:val="24"/>
          <w:szCs w:val="24"/>
        </w:rPr>
        <w:t>Postęp finansowy</w:t>
      </w:r>
    </w:p>
    <w:tbl>
      <w:tblPr>
        <w:tblW w:w="10614" w:type="dxa"/>
        <w:jc w:val="left"/>
        <w:tblInd w:w="-81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228"/>
        <w:gridCol w:w="3542"/>
        <w:gridCol w:w="3844"/>
      </w:tblGrid>
      <w:tr>
        <w:trPr>
          <w:tblHeader w:val="true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as realizacji projektu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środków wydatkowanych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środków zaangażowanych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85,37%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tLeast" w:line="100" w:before="100" w:after="0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60,06%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100" w:before="100" w:after="0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55,95%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100" w:before="100" w:after="0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60,47%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84%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3"/>
        <w:numPr>
          <w:ilvl w:val="0"/>
          <w:numId w:val="2"/>
        </w:numPr>
        <w:spacing w:before="40" w:after="200"/>
        <w:rPr>
          <w:rFonts w:ascii="Arial" w:hAnsi="Arial" w:cs="Arial"/>
          <w:b/>
          <w:b/>
          <w:sz w:val="20"/>
          <w:szCs w:val="20"/>
        </w:rPr>
      </w:pPr>
      <w:r>
        <w:rPr>
          <w:rStyle w:val="Nagwek2Znak"/>
          <w:rFonts w:cs="Arial" w:ascii="Arial" w:hAnsi="Arial"/>
          <w:b/>
          <w:color w:val="00000A"/>
          <w:sz w:val="24"/>
          <w:szCs w:val="24"/>
        </w:rPr>
        <w:t>Postęp rzeczowy</w:t>
      </w:r>
    </w:p>
    <w:p>
      <w:pPr>
        <w:pStyle w:val="Normal"/>
        <w:spacing w:lineRule="atLeast" w:line="100" w:before="0" w:after="120"/>
        <w:rPr>
          <w:rFonts w:ascii="Arial" w:hAnsi="Arial" w:eastAsia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sz w:val="20"/>
          <w:szCs w:val="20"/>
        </w:rPr>
        <w:t>Kamienie milowe</w:t>
      </w:r>
    </w:p>
    <w:tbl>
      <w:tblPr>
        <w:tblW w:w="10629" w:type="dxa"/>
        <w:jc w:val="left"/>
        <w:tblInd w:w="-83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642"/>
        <w:gridCol w:w="2270"/>
        <w:gridCol w:w="1152"/>
        <w:gridCol w:w="1134"/>
        <w:gridCol w:w="2431"/>
      </w:tblGrid>
      <w:tr>
        <w:trPr/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>Nazwa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 xml:space="preserve">Powiązane wskaźniki projektu </w:t>
            </w:r>
            <w:r>
              <w:rPr>
                <w:rStyle w:val="FootnoteCharacters"/>
                <w:rStyle w:val="FootnoteAnchor"/>
                <w:rFonts w:cs="Arial" w:ascii="Arial" w:hAnsi="Arial"/>
              </w:rPr>
              <w:footnoteReference w:id="2"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>Planowany termin osiągnięc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>Rzeczywisty termin osiągnięcia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>Status realizacji kamienia milowego</w:t>
            </w:r>
          </w:p>
        </w:tc>
      </w:tr>
      <w:tr>
        <w:trPr/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Opracowanie instrukcji opisu rekordu muzealium (kwartalne raporty z realizacji zadania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0-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ind w:left="7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03-202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Osiągnięty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Przedłużenie terminu realizacji podyktowane było m.in. stanem pandemii wprowadzonym na terenie Rzeczypospolitej Polskiej. W okresie od września 2020 do marca 2021 wśród pracowników Muzeum oraz ich bliskich odnotowano przypadki zachorowań na SARS-CoV-2, co wywołało  konieczność izolacji. </w:t>
            </w:r>
          </w:p>
        </w:tc>
      </w:tr>
      <w:tr>
        <w:trPr/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łumaczenie metadanych i opisów popularnonaukowych (półroczne protokoły z realizacji zadania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1-2023</w:t>
            </w:r>
            <w:r>
              <w:rPr>
                <w:rStyle w:val="FootnoteCharacters"/>
                <w:rStyle w:val="FootnoteAnchor"/>
                <w:rFonts w:eastAsia="Arial" w:cs="Arial" w:ascii="Arial" w:hAnsi="Arial"/>
                <w:color w:val="000000"/>
                <w:sz w:val="18"/>
                <w:szCs w:val="18"/>
              </w:rPr>
              <w:footnoteReference w:id="3"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7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W trakcie realizacji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 xml:space="preserve">30.06.2022 zakończyło się szacowania zadania, planowane ogłoszenie postępowania w lipcu 2022 r. </w:t>
            </w:r>
            <w:r>
              <w:rPr>
                <w:rFonts w:cs="Arial" w:ascii="Arial" w:hAnsi="Arial"/>
                <w:bCs/>
                <w:color w:val="000000"/>
                <w:sz w:val="18"/>
              </w:rPr>
              <w:t>Ogłoszono postępowanie w celu wyłonienia wykonawcy, udzielono zamówienia na tłumaczenia 09.2022 i rozpoczęto realizację zadania. Realizacja Część 1 zadania została już zakończona, obecnie w trakcie realizacji są Część 2 i 3 oraz 4 dotycząca weryfikacji.</w:t>
            </w:r>
          </w:p>
        </w:tc>
      </w:tr>
      <w:tr>
        <w:trPr/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up sprzętu fotograficznego do digitalizacji Zainstalowanie i uruchomienie sprzętu do digital. (protokoły odbioru i raport kierownika zadania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02-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ind w:left="7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07-202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Osiągnięty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Cały sprzęt został zakupiony zgodnie z planem.  Sprzęt zainstalowano na 7 stanowiskach digitalizacyjnych (do 19.02.2021), ostatnie stanowisko w Muzeum Plakatu zostało uruchomione   1.07.2021 r. Wpływ na opóźnienie miał  stan pandemii w Polsce, a zwłaszcza związany z nim rotacyjny tryb pracy pracowników Muzeum co skutkowało późniejszym rozpoczęciem prac remontowych w Muzeum Plakatu.</w:t>
            </w:r>
          </w:p>
        </w:tc>
      </w:tr>
      <w:tr>
        <w:trPr/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aptacja pomieszczeń i wyposażenie dodatkowe - Zainstalowanie i uruchomienie sprzętu w pomieszczeniach (protokoły odbioru i raport kierownika zad.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02-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ind w:left="7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04-202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Osiągnięty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bookmarkStart w:id="0" w:name="_Hlk84483392"/>
            <w:r>
              <w:rPr>
                <w:rFonts w:cs="Arial" w:ascii="Arial" w:hAnsi="Arial"/>
                <w:sz w:val="18"/>
                <w:szCs w:val="18"/>
              </w:rPr>
              <w:t>Opóźnienie spowodowane było koniecznością kilkukrotnego ogłaszania postepowania z powodu braku ofert.</w:t>
            </w:r>
            <w:bookmarkEnd w:id="0"/>
          </w:p>
        </w:tc>
      </w:tr>
      <w:tr>
        <w:trPr/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chiwizacja zdjęć zabytków w Dziale DiDW (kwartalne protokoły z realizacji zadania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KP2 - 43 820</w:t>
            </w:r>
            <w:r>
              <w:rPr>
                <w:rStyle w:val="FootnoteCharacters"/>
                <w:rStyle w:val="FootnoteAnchor"/>
                <w:rFonts w:eastAsia="Arial" w:cs="Arial" w:ascii="Arial" w:hAnsi="Arial"/>
                <w:color w:val="000000"/>
                <w:sz w:val="18"/>
                <w:szCs w:val="18"/>
              </w:rPr>
              <w:footnoteReference w:id="4"/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szt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KP6 - 76</w:t>
            </w:r>
            <w:r>
              <w:rPr>
                <w:rStyle w:val="FootnoteCharacters"/>
                <w:rStyle w:val="FootnoteAnchor"/>
                <w:rFonts w:eastAsia="Arial" w:cs="Arial" w:ascii="Arial" w:hAnsi="Arial"/>
                <w:color w:val="000000"/>
                <w:sz w:val="18"/>
                <w:szCs w:val="18"/>
              </w:rPr>
              <w:footnoteReference w:id="5"/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TB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1-2023</w:t>
            </w:r>
            <w:r>
              <w:rPr>
                <w:rStyle w:val="FootnoteCharacters"/>
                <w:rStyle w:val="FootnoteAnchor"/>
                <w:rFonts w:eastAsia="Arial" w:cs="Arial" w:ascii="Arial" w:hAnsi="Arial"/>
                <w:color w:val="000000"/>
                <w:sz w:val="18"/>
                <w:szCs w:val="18"/>
              </w:rPr>
              <w:footnoteReference w:id="6"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7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 xml:space="preserve">W trakcie realizacji. 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instalowanie i uruchomienie nowego sprzętu informat. (protokoły odbioru i raport kierownika zad.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KP1 - 1,00 szt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KP3 - 60 000 szt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KP4 - 1 szt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KP5 - 350 000 szt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KP7 - 0,49 TB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KP8 - 1,00 szt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1-2023</w:t>
            </w:r>
            <w:r>
              <w:rPr>
                <w:rStyle w:val="FootnoteCharacters"/>
                <w:rStyle w:val="FootnoteAnchor"/>
                <w:rFonts w:eastAsia="Arial" w:cs="Arial" w:ascii="Arial" w:hAnsi="Arial"/>
                <w:color w:val="000000"/>
                <w:sz w:val="18"/>
                <w:szCs w:val="18"/>
              </w:rPr>
              <w:footnoteReference w:id="7"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ind w:left="7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07.202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Osiągnięty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Sprzęt został zakupiony w ramach procedury zamówień publicznych. </w:t>
            </w:r>
            <w:r>
              <w:rPr>
                <w:rFonts w:eastAsia="Arial" w:cs="Arial" w:ascii="Arial" w:hAnsi="Arial"/>
                <w:bCs/>
                <w:color w:val="000000"/>
                <w:sz w:val="18"/>
                <w:szCs w:val="18"/>
              </w:rPr>
              <w:t xml:space="preserve">Sprzęt zainstalowano na 7 stanowiskach digitalizacyjnych (do 19.02.2021), ostatnie stanowisko w Muzeum Plakatu zostało uruchomione   1.07.2021 r. 28 marca 2022 r. zakończyło się postępowanie na rozbudowę macierzy obiektowej o półkę, umowa została podpisana 22.06.2022 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W dniu 28.07.2022 roku podpisano protokół zdawczo-odbiorczy dostarczenia i zainstalowania macierzy o 300 TB przestrzeni wraz z licencjami oraz usługami serwisowymi.  </w:t>
            </w:r>
          </w:p>
        </w:tc>
      </w:tr>
      <w:tr>
        <w:trPr/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ruchomienie systemu do ewidencji i zarządzania zbiorami (protokoły odbioru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1-2023</w:t>
            </w:r>
            <w:r>
              <w:rPr>
                <w:rStyle w:val="FootnoteCharacters"/>
                <w:rStyle w:val="FootnoteAnchor"/>
                <w:rFonts w:eastAsia="Arial" w:cs="Arial" w:ascii="Arial" w:hAnsi="Arial"/>
                <w:sz w:val="18"/>
                <w:szCs w:val="18"/>
              </w:rPr>
              <w:footnoteReference w:id="8"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7" w:hanging="0"/>
              <w:rPr>
                <w:rFonts w:ascii="Arial" w:hAnsi="Arial" w:eastAsia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W trakcie realizacji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 w:ascii="Arial" w:hAnsi="Arial"/>
                <w:bCs/>
                <w:color w:val="000000"/>
                <w:sz w:val="18"/>
                <w:szCs w:val="18"/>
              </w:rPr>
              <w:t>2 grudnia 2021 r. Muzeum Narodowe w Warszawie opublikowało postępowanie: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color w:val="000000"/>
                <w:sz w:val="18"/>
                <w:szCs w:val="18"/>
              </w:rPr>
              <w:t>System do ewidencji i zarządzania zbiorami (prace programistyczne, wdrożenie, migracja danych). 31.12.2021 r. postępowanie zostało unieważnione. Przetarg został ponownie ogłoszony 18.02.2022 r., 28 marca zostały otwarte oferty, umowa z wykonawcą została podpisana 22.06.2022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color w:val="000000"/>
                <w:sz w:val="18"/>
                <w:szCs w:val="18"/>
              </w:rPr>
              <w:t xml:space="preserve">Zakończono Etap I i II prac zgodnie z OPZ i podpisano protokoły odbioru. 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>Zrealizowano ETAP III, w którym nastąpiło dostosowanie programu bazodanowego do potrzeb MNW pod kątem zarządzania zbiorami i ewidencjonowania przede wszystkim w zakresie formatki pól, słowników, procesów inwentarzowych i modułu konserwatorskiego oraz opisu stanu zachowania. Protokół odbioru podpisano 10.02.2023 r. Zakończono realizację Etapów IVa, IVb, V, VI, VII, VIIIa. Terminowo podpisano protokoły odbioru. Odebrano kody źródłowe systemu i API, stanowiące wskaźnik nr 4. Obecnie, zgodnie z podpisanym Aneksem z dn. 21.06.2023 r. do Umowy 3-H-2022 z dn. 22.06.2022 r., realizowany jest Etap VIIIb tj. migracja multimediów. Zakończenie realizacji przewidziane jest na 31.10.2023 r.</w:t>
            </w:r>
          </w:p>
        </w:tc>
      </w:tr>
      <w:tr>
        <w:trPr/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ończenie kampanii promocyjnej (półroczne raporty oraz raporty kwartalne zgodnie z umową z wykonawcą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1-2023</w:t>
            </w:r>
            <w:r>
              <w:rPr>
                <w:rStyle w:val="FootnoteCharacters"/>
                <w:rStyle w:val="FootnoteAnchor"/>
                <w:rFonts w:eastAsia="Arial" w:cs="Arial" w:ascii="Arial" w:hAnsi="Arial"/>
                <w:color w:val="000000"/>
                <w:sz w:val="18"/>
                <w:szCs w:val="18"/>
              </w:rPr>
              <w:footnoteReference w:id="9"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7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W trakcie realizacji. 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>W okresie sprawozdawczym kontynuowano działania promocyjne, w tym publikację comiesięcznych relacji fotograficznych z głównych wydarzeń i postępów prac digitalizacyjnych na stronie internetowej mnw.art.pl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eastAsia="Calibri" w:cs="Arial"/>
                <w:iCs/>
                <w:kern w:val="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 xml:space="preserve">Zrealizowano oraz opublikowano na kanałach social media MNW materiał wideo dotyczący konserwacji oraz digitalizacji obiektów ze zbiorów Sztuki zdobniczej, z kolekcji Ceramiki i Szkła. </w:t>
            </w:r>
          </w:p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 xml:space="preserve">Ze względu na zaplanowane otwarcia wystaw oraz z uwagi na zaangażowanie kluczowych pracowników projektu w inne działania projektowe – w tym między innymi wdrażanie nowego systemu bazodanowego oraz szkolenia z jego obsługi nie zrealizowano, a tym samym aneksowano umowy 3-H-2023 oraz 5-H-2023 i rozpoczęto realizację związanych z nimi działań. W dniach 28 – 29 czerwca odbyły się na terenie Muzeum nagrania do filmu dokumentalnego. </w:t>
            </w:r>
          </w:p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W związku z brakiem wyboru wykonawców przy poprzednim zapytaniu ofertowym przygotowane zostało nowe szacowania, a następnie przeprowadzono postępowanie na działania promocyjne projektu.</w:t>
            </w:r>
          </w:p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 xml:space="preserve">W wyniku ogłoszonego postępowania wpłynęły 2 oferty dotyczące wszystkich 4-ch części postępowania, przy czym obydwie oferty przekraczają wartość szacowanej kwoty. W związku z tym ustalono, że unieważniona zostanie część 4 postępowania. Działania promocyjne przewidziane w tej części muszą zostać przeprowadzone przez pracownika Działu Komunikacji i Marketingu. 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</w:r>
          </w:p>
        </w:tc>
      </w:tr>
    </w:tbl>
    <w:p>
      <w:pPr>
        <w:pStyle w:val="Normal"/>
        <w:spacing w:before="240" w:after="120"/>
        <w:rPr>
          <w:rFonts w:ascii="Arial" w:hAnsi="Arial" w:eastAsia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sz w:val="20"/>
          <w:szCs w:val="20"/>
        </w:rPr>
        <w:t>Wskaźniki efektywności projektu (KPI)</w:t>
      </w:r>
    </w:p>
    <w:tbl>
      <w:tblPr>
        <w:tblW w:w="10614" w:type="dxa"/>
        <w:jc w:val="left"/>
        <w:tblInd w:w="-80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285"/>
        <w:gridCol w:w="843"/>
        <w:gridCol w:w="1271"/>
        <w:gridCol w:w="1842"/>
        <w:gridCol w:w="2373"/>
      </w:tblGrid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</w:rPr>
            </w:pPr>
            <w:bookmarkStart w:id="1" w:name="_Hlk92269879"/>
            <w:bookmarkEnd w:id="1"/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>Nazwa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>Jedn. miary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>Wartość docelow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>Planowany</w:t>
              <w:br/>
              <w:t>termin osiągnięcia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>Wartość osiągnięta od początku realizacji</w:t>
              <w:br/>
              <w:t>projektu (narastająco)</w:t>
            </w:r>
          </w:p>
        </w:tc>
      </w:tr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. Liczba podmiotów, które udostępniły on-line informacje sektora publicznego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2/2023</w:t>
            </w:r>
            <w:r>
              <w:rPr>
                <w:rStyle w:val="FootnoteCharacters"/>
                <w:rStyle w:val="FootnoteAnchor"/>
                <w:rFonts w:eastAsia="Arial" w:cs="Arial" w:ascii="Arial" w:hAnsi="Arial"/>
                <w:color w:val="000000"/>
                <w:sz w:val="18"/>
                <w:szCs w:val="18"/>
              </w:rPr>
              <w:footnoteReference w:id="10"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2. Liczba zdigitalizowanych dokumentów zawierających informacje sektora publicznego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43 820,00</w:t>
            </w:r>
            <w:r>
              <w:rPr>
                <w:rStyle w:val="FootnoteCharacters"/>
                <w:rStyle w:val="FootnoteAnchor"/>
                <w:rFonts w:eastAsia="Arial" w:cs="Arial" w:ascii="Arial" w:hAnsi="Arial"/>
                <w:color w:val="000000"/>
                <w:sz w:val="18"/>
                <w:szCs w:val="18"/>
              </w:rPr>
              <w:footnoteReference w:id="11"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1/2023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34526</w:t>
            </w:r>
          </w:p>
        </w:tc>
      </w:tr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3. Liczba udostępnionych on-line dokumentów  zawierających informacje sektora publicznego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4382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1/2023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2043*</w:t>
            </w:r>
          </w:p>
        </w:tc>
      </w:tr>
      <w:tr>
        <w:trPr>
          <w:trHeight w:val="347" w:hRule="atLeast"/>
        </w:trPr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4. Liczba utworzonych API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07/2023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5. Liczba pobrań/odtworzeń dokumentów zawierających informacje sektora publicznego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35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2/2024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502552**</w:t>
            </w:r>
          </w:p>
        </w:tc>
      </w:tr>
      <w:tr>
        <w:trPr>
          <w:trHeight w:val="477" w:hRule="atLeast"/>
        </w:trPr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6. Rozmiar zdigitalizowanej informacji sektora publicznego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TB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76,00</w:t>
            </w:r>
            <w:r>
              <w:rPr>
                <w:rStyle w:val="FootnoteCharacters"/>
                <w:rStyle w:val="FootnoteAnchor"/>
                <w:rFonts w:eastAsia="Arial" w:cs="Arial" w:ascii="Arial" w:hAnsi="Arial"/>
                <w:color w:val="000000"/>
                <w:sz w:val="18"/>
                <w:szCs w:val="18"/>
              </w:rPr>
              <w:footnoteReference w:id="12"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2/2023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55,19</w:t>
            </w:r>
          </w:p>
        </w:tc>
      </w:tr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7. Rozmiar udostępnionych on-line informacji sektora publicznego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TB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0,49</w:t>
            </w:r>
            <w:r>
              <w:rPr>
                <w:rStyle w:val="FootnoteCharacters"/>
                <w:rStyle w:val="FootnoteAnchor"/>
                <w:rFonts w:eastAsia="Arial" w:cs="Arial" w:ascii="Arial" w:hAnsi="Arial"/>
                <w:color w:val="000000"/>
                <w:sz w:val="18"/>
                <w:szCs w:val="18"/>
              </w:rPr>
              <w:footnoteReference w:id="13"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2/2023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0,03</w:t>
            </w:r>
          </w:p>
        </w:tc>
      </w:tr>
      <w:tr>
        <w:trPr>
          <w:trHeight w:val="417" w:hRule="atLeast"/>
        </w:trPr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8. Liczba wygenerowanych kluczy API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2/2024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17" w:hRule="atLeast"/>
        </w:trPr>
        <w:tc>
          <w:tcPr>
            <w:tcW w:w="10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Uwagi: *Beneficjent jest w trakcie wdrażania nowego systemu bazodanowego do ewidencji i zarządzania zbiorami muzealnymi i przeprowadza próbnej oraz produkcyjnej migracji metadanych i multimediów zgromadzonych na Repozytorium Cyfrowym MNW. Prowadzenie powyższych prac spowodowało brak przyrostu nowych rekordów obiektów z projektu na platformie Cyfrowe MNW. 43820 rekordów zostanie opublikowanych, zgodnie z założeniami w listopadzie br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** 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>Dane narastająco od 01.01.2022 r. Dane narastająco od początku realizacji projektu tj. od 01.08.2020 to 898745 pobrań/odtworzeń.</w:t>
            </w:r>
          </w:p>
        </w:tc>
      </w:tr>
    </w:tbl>
    <w:p>
      <w:pPr>
        <w:pStyle w:val="Heading2"/>
        <w:numPr>
          <w:ilvl w:val="0"/>
          <w:numId w:val="2"/>
        </w:numPr>
        <w:spacing w:before="360" w:after="120"/>
        <w:rPr>
          <w:rStyle w:val="Nagwek3Znak"/>
          <w:rFonts w:ascii="Arial" w:hAnsi="Arial" w:cs="Arial"/>
          <w:b/>
          <w:b/>
          <w:color w:val="00000A"/>
        </w:rPr>
      </w:pPr>
      <w:r>
        <w:rPr>
          <w:rStyle w:val="Nagwek2Znak"/>
          <w:rFonts w:cs="Arial" w:ascii="Arial" w:hAnsi="Arial"/>
          <w:b/>
          <w:color w:val="00000A"/>
          <w:sz w:val="24"/>
          <w:szCs w:val="24"/>
        </w:rPr>
        <w:t>E-usługi A2A, A2B, A2C</w:t>
      </w:r>
      <w:r>
        <w:rPr>
          <w:rFonts w:cs="Arial" w:ascii="Arial" w:hAnsi="Arial"/>
          <w:color w:val="00000A"/>
        </w:rPr>
        <w:t xml:space="preserve"> </w:t>
      </w:r>
      <w:r>
        <w:rPr>
          <w:rStyle w:val="Nagwek2Znak"/>
          <w:rFonts w:cs="Arial" w:ascii="Arial" w:hAnsi="Arial"/>
          <w:color w:val="00000A"/>
          <w:sz w:val="24"/>
          <w:szCs w:val="24"/>
        </w:rPr>
        <w:t>NIE DOTYCZY</w:t>
      </w:r>
    </w:p>
    <w:p>
      <w:pPr>
        <w:pStyle w:val="Heading2"/>
        <w:numPr>
          <w:ilvl w:val="0"/>
          <w:numId w:val="2"/>
        </w:numPr>
        <w:spacing w:before="360" w:after="0"/>
        <w:rPr>
          <w:rFonts w:ascii="Arial" w:hAnsi="Arial" w:cs="Arial"/>
          <w:b/>
          <w:b/>
          <w:sz w:val="18"/>
          <w:szCs w:val="18"/>
        </w:rPr>
      </w:pPr>
      <w:r>
        <w:rPr>
          <w:rStyle w:val="Nagwek3Znak"/>
          <w:rFonts w:cs="Arial" w:ascii="Arial" w:hAnsi="Arial"/>
          <w:b/>
          <w:color w:val="00000A"/>
        </w:rPr>
        <w:t>Udostępnione informacje sektora publicznego i zdigitalizowane zasoby</w:t>
      </w:r>
    </w:p>
    <w:tbl>
      <w:tblPr>
        <w:tblW w:w="10665" w:type="dxa"/>
        <w:jc w:val="left"/>
        <w:tblInd w:w="-836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650"/>
        <w:gridCol w:w="1800"/>
        <w:gridCol w:w="1830"/>
        <w:gridCol w:w="2385"/>
      </w:tblGrid>
      <w:tr>
        <w:trPr>
          <w:tblHeader w:val="true"/>
        </w:trPr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lanowana data wdrożenia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zeczywista data</w:t>
              <w:br/>
              <w:t>wdrożenia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pis zmian</w:t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lekcja Ceramiki: Ceramika obca XVII-XIX w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11.2023</w:t>
            </w:r>
            <w:r>
              <w:rPr>
                <w:rStyle w:val="FootnoteCharacters"/>
                <w:rStyle w:val="FootnoteAnchor"/>
                <w:rFonts w:cs="Arial" w:ascii="Arial" w:hAnsi="Arial"/>
                <w:color w:val="000000"/>
                <w:sz w:val="18"/>
                <w:szCs w:val="18"/>
              </w:rPr>
              <w:footnoteReference w:id="14"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lekcja Ceramiki: Ceramika polska  XVI-XX w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11.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8-2022, udostępniono 129 obiektów</w:t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lekcja Szkła: Szkła luksusowe ze środkowo-europejskich ośrodków szklarski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11.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lekcja Sreber i Metali: Europejskie zabytki ślusarstwa artystycznego z kolekcji Romana Szewczykowskieg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11.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lekcja Sreber i Metali: Obiekty złotnicze z Galerii Sztuki Dawn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11.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lekcja Mebli: Meble ze zbiorów Muzeum Narodowego w Warszawie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11.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lekcja Tkanin: Koronki i galony europejskie XVI-pocz. XX w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11.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lekcja Tkanin: Koronki XX-wieczne ze szkoły Stanisławy Wieczorek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11.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lekcja Tkanin: Wela, palki, antepend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11.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lekcja Variów i Masoników: formy piernikow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11.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lekcja Malarstwa Współczesnego: Kolekcja Malarstwa Nowoczesneg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11.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-2022, udostępniono część kolekcji: 49 obiektów</w:t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biory Sztuki Orientalnej: Metale muzułmański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11.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biory Sztuki Orientalnej: Metale Azji Środkowej i Południow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11.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biory Sztuki Orientalnej: Chińskie zabytki kamienne i szkla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11.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-2022, udostępniono 14 obiektów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-2022, udostępniono 181 obiektów</w:t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biory Sztuki Orientalnej: Metale chiński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11.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biory Sztuki Orientalnej: Japońskie wyroby metalow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11.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-2022, udostępniono część kolekcji: 108 obiektów</w:t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biory Sztuki Orientalnej: Laka oriental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11.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biory Sztuki Orientalnej: Dalekowschodnia rzeźba w drewnie 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11.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-2022, udostępniono 40 obiektów</w:t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rchiwum: Muzeum Sztuk Pięknych w Warszawi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11.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biory Ikonograficzne i Fotograficzne: Zbiory Bolesławy i Edmunda Zdanowskich – kolekcja przedwojennej fotografii wileński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11.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biory Ikonograficzne i Fotograficzne: Archiwum Wiesława Prażucha – materiały do historii polskiego reportażu lat 50-60. XX wiek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11.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-2022, udostępniono część kolekcji: 1430 obiektów</w:t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biory Ikonograficzne i Fotograficzne: Archiwum Jana Kosidowskiego - materiały do historii polskiego reportażu lat 50-60. XX wiek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11.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biory Ikonograficzne i Fotograficzne: Kolekcja Archiwum Ikonograficzneg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11.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biory Ikonograficzne i Fotograficzne: Kolekcja fotografii z archiwum Ryszarda Biskeg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11.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biory Ikonograficzne i Fotograficzne: Kolekcja fotografii Jana Bułhak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11.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biory Ikonograficzne i Fotograficzne: Kolekcja fotografii Komitetu Obywatelskiego m. st. Warszaw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11.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abinet Monet i Medali: Cesarskie monety Antoninów. Antonin Pius (138–161) – Kommodus (180–192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11.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abinet Monet i Medali: Rok Pięciu Cesarzy i cesarskie monety Sewerów. Pertynaks (193) – Aleksander Sewer (222–235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11.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abinet Monet i Medali: Monety Prus książęcych 1529-1656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11.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abinet Monet i Medali: Kolekcja papierów wartościowych – obligacje polskie od 1808 – 1938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11.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abinet Monet i Medali: Kolekcja papierów wartościowych – akcje polskich przedsiębiorstw od 1766 – 1938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11.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abinet Monet i Medali: Pieczęcie kościelne przy dokumentach z lat 1696 -1803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11.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abinet Monet i Medali: Pieczęcie warszawskie przy dokumentach z lat 1670-179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11.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abinet Monet i Medali: Pieczęcie królewskie przy dokumentach - Zygmunt III Waza – August III Sas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11.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inet Monet i Medali: Pieczęcie celne przy dokumentach –  polskie komory i urzędy celne XVI – XVIII w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11.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abinet Monet i Medali: Pieczęcie prywatne żydowskie przy dokumentach  z XVI i XVIII w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11.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inet Monet i Medali: Kolekcja papierów wartościowych z czasów Powstania Stycznioweg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11.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abinet Monet i Medali: Kolekcja papierów wartościowych polskich i obcych – pożyczki  z lat 1831-1924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11.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abinet Monet i Medali: Monety ostatnich Jagiellonów cz. 2 - Zygmunt I Stary i Zygmunt II August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11.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środek Wzornictwa Nowoczesnego: serwisu do kawy „Bałtyk” proj. Bogumił Marcinek, prod. Ćmielów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11.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blioteka: Ręcznie kolorowane atlasy i mapy wieloarkuszowe z Kolekcji Kartografii Biblioteki MNW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11.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abinet Grafiki i Rysunku: Grafika włoska XVIII-XIX w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11.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abinet Grafiki i Rysunku: Grafika i rysunek niemiecki XIX i pocz. XX w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11.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abinet Grafiki i Rysunku: Matryce graficzne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11.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abinet Grafiki i Rysunku: Kolekcja  Grafiki i Rysunku Polskiego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11.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abinet Grafiki i Rysunku: Kolekcja albumów obcych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11.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Kolekcja Muzeum w Nieborowie i Arkadii: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malarstw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11.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Kolekcja Muzeum w Nieborowie i Arkadii: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meb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11.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Kolekcja Muzeum w Nieborowie i Arkadii: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meta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11.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Kolekcja Muzeum w Nieborowie i Arkadii: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numizmat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11.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Kolekcja Muzeum w Nieborowie i Arkadii: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rysune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11.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Kolekcja Muzeum w Nieborowie i Arkadii: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rzeźb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11.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Kolekcja Muzeum w Nieborowie i Arkadii: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szkł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11.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Kolekcja Muzeum w Nieborowie i Arkadii: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tkanin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11.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Kolekcja Muzeum w Nieborowie i Arkadii: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var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11.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biory Sztuki Starożytnej i Wschodniochrześcijańskiej: Sztuka starożytna w zbiorach MNW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11.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biory Sztuki Starożytnej i Wschodniochrześcijańskiej: Sztuka starożytna w zbiorach MNW - depozyt Uniwersytetu Warszawskieg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11.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ólikarnia: Rzeźby Augusta Zamoyskieg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11.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-2022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dostępniono: 92 obiekty</w:t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biory Sztuki Polskiej do 1914 r.: obrazy _roż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11.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biory Sztuki Zdobnicznej. Kolekcja sreb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11.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lekcja została wprowadzona w związku z podpisaniem Aneksu nr 4 z dnia 20 czerwca 2023 roku w wyniku zwiększenia wskaźnika o 3820 zitalizowanych  obiektów.  </w:t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biory Ikonograficzne i Fotograficzne. Zbiór pocztówek oraz dawne fotografi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11.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lekcja została wprowadzona w związku z podpisaniem Aneksu nr 4 z dnia 20 czerwca 2023 roku w wyniku zwiększenia wskaźnika o 3820 zitalizowanych  obiektów.  </w:t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inet Rycin i Rysunków. Rysunek i grafik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11.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lekcja została wprowadzona w związku z podpisaniem Aneksu nr 4 z dnia 20 czerwca 2023 roku w wyniku zwiększenia wskaźnika o 3820 zitalizowanych  obiektów.  </w:t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biory Sztuki Orientalnej. Obiekty na podłożu papierowym, militaria i rzemiosło ze zbiorów orientaln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11.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lekcja została wprowadzona w związku z podpisaniem Aneksu nr 4 z dnia 20 czerwca 2023 roku w wyniku zwiększenia wskaźnika o 3820 zitalizowanych  obiektów.  </w:t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inet Monet i Medali. Srebrne monety Stanisława Augusta Poniatowskiego 1764-17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11.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lekcja została wprowadzona w związku z podpisaniem Aneksu nr 4 z dnia 20 czerwca 2023 roku w wyniku zwiększenia wskaźnika o 3820 zitalizowanych  obiektów.  </w:t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chiwum MNW. Źródła rękopiśmienne do historii Muzeum Narodowego w Warszawi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11.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lekcja została wprowadzona w związku z podpisaniem Aneksu nr 4 z dnia 20 czerwca 2023 roku w wyniku zwiększenia wskaźnika o 3820 zitalizowanych  obiektów.  </w:t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biory Sztuki Wschodniochrześcijańskiej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11.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lekcja została wprowadzona w związku z podpisaniem Aneksu nr 4 z dnia 20 czerwca 2023 roku w wyniku zwiększenia wskaźnika o 3820 zitalizowanych  obiektów.  </w:t>
            </w:r>
          </w:p>
        </w:tc>
      </w:tr>
    </w:tbl>
    <w:p>
      <w:pPr>
        <w:pStyle w:val="Heading3"/>
        <w:numPr>
          <w:ilvl w:val="0"/>
          <w:numId w:val="2"/>
        </w:numPr>
        <w:spacing w:before="360" w:after="0"/>
        <w:rPr>
          <w:rFonts w:ascii="Arial" w:hAnsi="Arial" w:cs="Arial"/>
          <w:b/>
          <w:b/>
          <w:sz w:val="20"/>
          <w:szCs w:val="20"/>
        </w:rPr>
      </w:pPr>
      <w:r>
        <w:rPr>
          <w:rStyle w:val="Nagwek2Znak"/>
          <w:rFonts w:cs="Arial" w:ascii="Arial" w:hAnsi="Arial"/>
          <w:b/>
          <w:color w:val="00000A"/>
          <w:sz w:val="24"/>
          <w:szCs w:val="24"/>
        </w:rPr>
        <w:t>Produkty końcowe projektu</w:t>
      </w:r>
      <w:r>
        <w:rPr>
          <w:rStyle w:val="Nagwek2Znak"/>
          <w:rFonts w:cs="Arial" w:ascii="Arial" w:hAnsi="Arial"/>
          <w:color w:val="00000A"/>
          <w:sz w:val="24"/>
          <w:szCs w:val="24"/>
        </w:rPr>
        <w:t xml:space="preserve"> (inne niż wskazane w pkt 4 i 5)</w:t>
      </w:r>
    </w:p>
    <w:tbl>
      <w:tblPr>
        <w:tblW w:w="10665" w:type="dxa"/>
        <w:jc w:val="left"/>
        <w:tblInd w:w="-836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665"/>
        <w:gridCol w:w="1800"/>
        <w:gridCol w:w="1596"/>
        <w:gridCol w:w="2604"/>
      </w:tblGrid>
      <w:tr>
        <w:trPr>
          <w:tblHeader w:val="true"/>
        </w:trPr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produkt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owana data wdrożenia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zeczywista data wdrożenia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lementarność względem produktów innych projektów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Baza danych zawierająca m.in. metadane zdigitalizowanych zbiorów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muzealnych (zabytków i dzieł sztuki z ww. 58 zespołów) jak również dane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dotyczące całego zbioru Muzeum, umożliwiająca efektywne zarządzanie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kolekcją, zgodnie z wytycznymi standardu SPECTRUM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1-2023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tLeast" w:line="100" w:before="0" w:after="0"/>
              <w:ind w:left="269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8"/>
              </w:rPr>
              <w:t>Serwis internetowy Cyfrowe MNW powstały w ramach projektu "Otwarte Narodowe"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100" w:before="0" w:after="0"/>
              <w:ind w:left="26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pieranie</w:t>
            </w:r>
          </w:p>
          <w:p>
            <w:pPr>
              <w:pStyle w:val="Normal"/>
              <w:spacing w:lineRule="atLeast" w:line="100" w:before="0" w:after="0"/>
              <w:ind w:left="26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ne opracowywane w nowej bazie danych będą eksportowane do serwisu internetowego Cyfrowe MNW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100" w:before="0" w:after="0"/>
              <w:ind w:left="26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nie wykorzystywany system muzealny nie posiada wewnętrznego API stąd brak stałej integracji, dane przenoszone są z bazy do xml i następnie importowane do CMS serwisu Cyfrowe MNW</w:t>
            </w:r>
          </w:p>
          <w:p>
            <w:pPr>
              <w:pStyle w:val="Normal"/>
              <w:spacing w:lineRule="atLeast" w:line="100" w:before="0" w:after="0"/>
              <w:ind w:left="26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spacing w:lineRule="atLeast" w:line="100" w:before="0" w:after="0"/>
              <w:ind w:left="269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8"/>
              </w:rPr>
              <w:t>KRONIK@ - Krajowe Repozytorium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tLeast" w:line="100" w:before="0" w:after="0"/>
              <w:ind w:left="269" w:hanging="0"/>
              <w:rPr>
                <w:rFonts w:ascii="Arial" w:hAnsi="Arial" w:cs="Arial"/>
                <w:sz w:val="18"/>
                <w:szCs w:val="18"/>
              </w:rPr>
            </w:pPr>
            <w:r>
              <w:rPr/>
              <w:t>Wspieranie</w:t>
            </w:r>
          </w:p>
          <w:p>
            <w:pPr>
              <w:pStyle w:val="Normal"/>
              <w:spacing w:lineRule="atLeast" w:line="100" w:before="0" w:after="0"/>
              <w:ind w:left="26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Dane opracowywane w nowej bazie za pośrednictwem Cyfrowe MNW (z otwartym API) będą mogły być udostępnianie zasobów MNW do portalu Kronik@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tLeast" w:line="100" w:before="0" w:after="0"/>
              <w:ind w:left="26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nie proces pobierania danych z Cyfrowego MNW jest możliwe (otwarte API), ale sam proces migracji danych do serwisu z wewnętrznej bazy danych jest czasochłonny i wymaga stałej koordynacji</w:t>
            </w:r>
          </w:p>
          <w:p>
            <w:pPr>
              <w:pStyle w:val="Normal"/>
              <w:spacing w:lineRule="atLeast" w:line="100" w:before="0" w:after="0"/>
              <w:ind w:left="26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tLeast" w:line="100" w:before="0" w:after="0"/>
              <w:ind w:left="26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spacing w:lineRule="atLeast" w:line="100" w:before="0" w:after="0"/>
              <w:ind w:left="26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uropeana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tLeast" w:line="100" w:before="0" w:after="0"/>
              <w:ind w:left="26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pieranie</w:t>
            </w:r>
          </w:p>
          <w:p>
            <w:pPr>
              <w:pStyle w:val="Normal"/>
              <w:spacing w:lineRule="atLeast" w:line="100" w:before="0" w:after="0"/>
              <w:ind w:left="26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Dane opracowywane w nowej bazie za pośrednictwem Cyfrowe MNW (z otwartym API) będą mogły być udostępnianie zasobów MNW do portalu Europeana</w:t>
            </w:r>
          </w:p>
          <w:p>
            <w:pPr>
              <w:pStyle w:val="Normal"/>
              <w:spacing w:lineRule="atLeast" w:line="100" w:before="0" w:after="0"/>
              <w:ind w:left="26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spacing w:lineRule="atLeast" w:line="100" w:before="0" w:after="0"/>
              <w:ind w:left="26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nie integracja odbywa się za pośrednictwem protokołu OAI PMH, co będzie kontynuowane.</w:t>
            </w:r>
          </w:p>
          <w:p>
            <w:pPr>
              <w:pStyle w:val="Normal"/>
              <w:spacing w:lineRule="atLeast" w:line="100" w:before="0" w:after="0"/>
              <w:ind w:left="26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tLeast" w:line="100" w:before="0" w:after="0"/>
              <w:ind w:left="26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tLeast" w:line="100" w:before="0" w:after="0"/>
              <w:ind w:left="26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00" w:before="0" w:after="0"/>
              <w:ind w:left="26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deracja Bibliotek Cyfrowy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00" w:before="0" w:after="0"/>
              <w:ind w:left="26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pieranie</w:t>
            </w:r>
          </w:p>
          <w:p>
            <w:pPr>
              <w:pStyle w:val="Normal"/>
              <w:spacing w:lineRule="atLeast" w:line="100" w:before="0" w:after="0"/>
              <w:ind w:left="26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Dane opracowywane w nowej bazie za pośrednictwem Cyfrowe MNW (z otwartym API) będą mogły być udostępnianie zasobów MNW do portalu FBC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00" w:before="0" w:after="0"/>
              <w:ind w:left="26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na integracja odbywa się za pośrednictwem protokołu OAI PMH, co będzie kontynuowane</w:t>
            </w:r>
          </w:p>
          <w:p>
            <w:pPr>
              <w:pStyle w:val="Normal"/>
              <w:spacing w:lineRule="atLeast" w:line="100" w:before="0" w:after="0"/>
              <w:ind w:left="269" w:hanging="0"/>
              <w:jc w:val="both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100" w:before="0" w:after="0"/>
              <w:ind w:left="26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API – wewnętrzne API do integracji systemów (wewnętrznej bazy danych z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portalem internetowym) w celu sprawniejszego i efektywniejszego procesu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publikacji onli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-202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-2023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tLeast" w:line="100" w:before="0" w:after="0"/>
              <w:ind w:left="269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8"/>
              </w:rPr>
              <w:t>Serwis internetowy Cyfrowe MNW powstały w ramach projektu "Otwarte Narodowe"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100" w:before="0" w:after="0"/>
              <w:ind w:left="26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pieranie</w:t>
            </w:r>
          </w:p>
          <w:p>
            <w:pPr>
              <w:pStyle w:val="Normal"/>
              <w:spacing w:lineRule="atLeast" w:line="100" w:before="0" w:after="0"/>
              <w:ind w:left="26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ne opracowywane w nowej bazie danych będą eksportowane do serwisu internetowego Cyfrowe MNW poprzez wewnętrzne API co znacznie uprości obecny system publikacji danych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100" w:before="0" w:after="0"/>
              <w:ind w:left="27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nie wykorzystywany system muzealny nie posiada wewnętrznego API stąd brak stałej integracji, dane przenoszone są z bazy do xml i następnie importowane do CMS serwisu Cyfrowe MNW</w:t>
            </w:r>
          </w:p>
          <w:p>
            <w:pPr>
              <w:pStyle w:val="Normal"/>
              <w:spacing w:lineRule="atLeast" w:line="100" w:before="0" w:after="0"/>
              <w:ind w:left="26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spacing w:lineRule="atLeast" w:line="100" w:before="0" w:after="0"/>
              <w:ind w:left="26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ONIK@ - Krajowe Repozytorium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tLeast" w:line="100" w:before="0" w:after="0"/>
              <w:ind w:left="269" w:hanging="0"/>
              <w:rPr>
                <w:rFonts w:ascii="Arial" w:hAnsi="Arial" w:cs="Arial"/>
                <w:sz w:val="18"/>
                <w:szCs w:val="18"/>
              </w:rPr>
            </w:pPr>
            <w:r>
              <w:rPr/>
              <w:t>Wspieranie</w:t>
            </w:r>
          </w:p>
          <w:p>
            <w:pPr>
              <w:pStyle w:val="Normal"/>
              <w:spacing w:lineRule="atLeast" w:line="100" w:before="0" w:after="0"/>
              <w:ind w:left="26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pieranie</w:t>
            </w:r>
          </w:p>
          <w:p>
            <w:pPr>
              <w:pStyle w:val="Normal"/>
              <w:spacing w:lineRule="atLeast" w:line="100" w:before="0" w:after="0"/>
              <w:ind w:left="26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Dane opracowywane w nowej bazie za pośrednictwem Cyfrowe MNW (z otwartym API) będą mogły być udostępnianie zasobów MNW do portalu Kronik@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tLeast" w:line="100" w:before="0" w:after="0"/>
              <w:ind w:left="26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nie proces pobierania danych z Cyfrowego MNW jest możliwe (otwarte API), ale sam proces migracji danych do serwisu z wewnętrznej bazy danych jest czasochłonny i wymaga stałej koordynacji</w:t>
            </w:r>
          </w:p>
          <w:p>
            <w:pPr>
              <w:pStyle w:val="Normal"/>
              <w:spacing w:lineRule="atLeast" w:line="100" w:before="0" w:after="0"/>
              <w:ind w:left="26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pacing w:lineRule="atLeast" w:line="100" w:before="0" w:after="0"/>
              <w:ind w:left="26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uropeana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tLeast" w:line="100" w:before="0" w:after="0"/>
              <w:ind w:left="26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pieranie</w:t>
            </w:r>
          </w:p>
          <w:p>
            <w:pPr>
              <w:pStyle w:val="Normal"/>
              <w:spacing w:lineRule="atLeast" w:line="100" w:before="0" w:after="0"/>
              <w:ind w:left="26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Dane opracowywane w nowej bazie za pośrednictwem Cyfrowe MNW (z otwartym API) będą mogły być udostępnianie zasobów MNW do portalu Europeana</w:t>
            </w:r>
          </w:p>
          <w:p>
            <w:pPr>
              <w:pStyle w:val="Normal"/>
              <w:spacing w:lineRule="atLeast" w:line="100" w:before="0" w:after="0"/>
              <w:ind w:left="26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pacing w:lineRule="atLeast" w:line="100" w:before="0" w:after="0"/>
              <w:ind w:left="27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nie integracja odbywa się za pośrednictwem protokołu OAI PMH, co będzie kontynuowane</w:t>
            </w:r>
          </w:p>
          <w:p>
            <w:pPr>
              <w:pStyle w:val="Normal"/>
              <w:spacing w:lineRule="atLeast" w:line="100" w:before="0" w:after="0"/>
              <w:ind w:left="26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spacing w:lineRule="atLeast" w:line="100" w:before="0" w:after="0"/>
              <w:ind w:left="26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deracja Bibliotek Cyfrowych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tLeast" w:line="100" w:before="0" w:after="0"/>
              <w:ind w:left="26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pieranie</w:t>
            </w:r>
          </w:p>
          <w:p>
            <w:pPr>
              <w:pStyle w:val="Normal"/>
              <w:spacing w:lineRule="atLeast" w:line="100" w:before="0" w:after="0"/>
              <w:ind w:left="26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Dane opracowywane w nowej bazie za pośrednictwem Cyfrowe MNW (z otwartym API) będą mogły być udostępnianie zasobów MNW do portalu FBC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tLeast" w:line="100" w:before="0" w:after="0"/>
              <w:ind w:left="26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na integracja odbywa się za pośrednictwem protokołu OAI PMH, co będzie kontynuowane</w:t>
            </w:r>
          </w:p>
          <w:p>
            <w:pPr>
              <w:pStyle w:val="Normal"/>
              <w:spacing w:lineRule="atLeast" w:line="100" w:before="0" w:after="0"/>
              <w:ind w:left="269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Rozbudowana i doposażona infrastruktura pracowni digitalizacyjnych i fotograficznych w Muzeum Narodowym w Warszawi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-202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.2021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tLeast" w:line="100" w:before="0" w:after="0"/>
              <w:ind w:left="269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ojekt Otwarte Narodowe – status integracji: wdrażanie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tLeast" w:line="100" w:before="0" w:after="0"/>
              <w:ind w:left="269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orzystanie</w:t>
            </w:r>
          </w:p>
          <w:p>
            <w:pPr>
              <w:pStyle w:val="Normal"/>
              <w:spacing w:lineRule="atLeast" w:line="100" w:before="0" w:after="0"/>
              <w:ind w:left="269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ojekt Hereditas zakłada wykorzystanie infrastruktury IT zakupionej w ramach projektu Otwarte Narodowe, jak również sprzętu fotograficznego</w:t>
            </w:r>
          </w:p>
        </w:tc>
      </w:tr>
    </w:tbl>
    <w:p>
      <w:pPr>
        <w:pStyle w:val="ListParagraph"/>
        <w:numPr>
          <w:ilvl w:val="0"/>
          <w:numId w:val="2"/>
        </w:numPr>
        <w:spacing w:before="360" w:after="120"/>
        <w:rPr>
          <w:rFonts w:ascii="Arial" w:hAnsi="Arial" w:cs="Arial"/>
          <w:b/>
          <w:b/>
          <w:sz w:val="20"/>
          <w:szCs w:val="20"/>
        </w:rPr>
      </w:pPr>
      <w:r>
        <w:rPr>
          <w:rStyle w:val="Nagwek2Znak"/>
          <w:rFonts w:cs="Arial" w:ascii="Arial" w:hAnsi="Arial"/>
          <w:b/>
          <w:color w:val="00000A"/>
          <w:sz w:val="24"/>
          <w:szCs w:val="24"/>
        </w:rPr>
        <w:t>Ryzyka</w:t>
      </w:r>
      <w:r>
        <w:rPr>
          <w:rStyle w:val="Nagwek3Znak"/>
          <w:rFonts w:cs="Arial" w:ascii="Arial" w:hAnsi="Arial"/>
          <w:b/>
          <w:color w:val="00000A"/>
        </w:rPr>
        <w:t xml:space="preserve"> </w:t>
      </w:r>
      <w:r>
        <w:rPr>
          <w:rFonts w:cs="Arial" w:ascii="Arial" w:hAnsi="Arial"/>
          <w:color w:val="0070C0"/>
        </w:rPr>
        <w:t xml:space="preserve"> </w:t>
      </w:r>
    </w:p>
    <w:p>
      <w:pPr>
        <w:pStyle w:val="Normal"/>
        <w:spacing w:before="0" w:after="120"/>
        <w:rPr>
          <w:rFonts w:ascii="Arial" w:hAnsi="Arial" w:eastAsia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sz w:val="20"/>
          <w:szCs w:val="20"/>
        </w:rPr>
        <w:t>Ryzyka wpływające na realizację projektu</w:t>
      </w:r>
    </w:p>
    <w:tbl>
      <w:tblPr>
        <w:tblW w:w="10665" w:type="dxa"/>
        <w:jc w:val="left"/>
        <w:tblInd w:w="-84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580"/>
        <w:gridCol w:w="1376"/>
        <w:gridCol w:w="2242"/>
        <w:gridCol w:w="4467"/>
      </w:tblGrid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>Nazwa ryzyka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>Siła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>oddziaływania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>Prawdopodobieństwo wystąpienia ryzyka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>Sposób zarządzania ryzykiem</w:t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Opóźnienia w zakresie realizacji projektu zgodnie z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zaplanowanym harmonogramem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rzeczowo-finansowym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uża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skie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color w:val="000000"/>
                <w:sz w:val="18"/>
                <w:szCs w:val="18"/>
              </w:rPr>
              <w:t>1. podejmowane działania zarządcze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color w:val="000000"/>
                <w:sz w:val="18"/>
                <w:szCs w:val="18"/>
              </w:rPr>
              <w:t>2. spodziewane lub faktyczne efekty tych działań,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color w:val="000000"/>
                <w:sz w:val="18"/>
                <w:szCs w:val="18"/>
              </w:rPr>
              <w:t>3. czy nastąpiła zmiana w zakresie danego ryzyka w stosunku do poprzedniego okresu sprawozdawczego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. szczegółowe planowanie i monitorowanie poszczególnych etapów projektu zarówno w odniesieniu do takich elementów projektu jak zakupy,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prace adaptacyjno-remontowe, prowadzenie działań digitalizacyjnych i prac informatycznych, jak i do działań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promocyjno-informacyjnych;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.wprowadzenie obowiązkowych spotkań roboczych zespołu projektowego z kierownikiem projektu, w celu systematycznego monitoringu harmonogramu i postępów rzeczowych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. staranne opracowanie dokumentacji przetargowej, gwarantującej sprawne przeprowadzenie ogółu zaplanowanych postępowań, tak by nie wystąpiło ryzyko przesunięć w harmonogramie ze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względu na Pzp;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. Zwiększenie zaangażowania osobowego w obszarach powstawania naruszeń wyznaczonych terminów/kamieni milowych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2. systematyczny monitoring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harmonogramu i postępów rzeczowych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3. bez zmian </w:t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Przeciągające się procedury przetargowe i ryzyko opóźnień całego harmonogramu wynikające z tego powodu ( w tym problemy z terminowym wyłonieniem dostawców/wykonawców w aspekcie stosowania prawa zamówień publicznych 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Duża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Średnie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. Uwzględnienie odpowiednich zapasów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czasowych,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. Zminimalizowanie nieprawidłowości na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etapie przygotowania postępowania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przetargowego i dokumentacji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przetargowej (szczegółowe, precyzyjne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opracowanie SIWZ),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. Wykorzystanie wykwalifikowanego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pracownika MNW ds. zamówień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publicznych;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2. Wprowadzenie obowiązkowych spotkań roboczych członków zespołu projektowego odpowiedzialnych za prowadzenie procedur Pzp z kierownikiem projektu, w celu systematycznego monitoringu harmonogramu przetargów;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2. Zabezpieczenie możliwości korzystania z wysokiej jakości usług poradnictwa prawnego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3. bez zmian </w:t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Wzrost cen oprogramowania i infrastruktury komputerowej/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ieciowej na rynku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Duża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Średnie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. Bieżący monitoring cen rynkowych oraz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wybór wykonawcy w drodze publicznego postępowania przetargowego;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. powtórzenie postępowania w ramach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którego powstało znaczne przekroczenie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zakładanych kosztów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. Konstruowanie umów długoterminowych zabezpieczających przed wzrostem cen;  przesunięcie kosztów pomiędzy kategoriami, w przypadku wystąpienia oszczędności w innych kategoriach;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3. bez zmian </w:t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Ryzyko odpływu / rotacja specjalistycznych kadr MNW zaangażowanych w realizację projektu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bookmarkStart w:id="2" w:name="Bookmark"/>
            <w:bookmarkEnd w:id="2"/>
            <w:r>
              <w:rPr>
                <w:rFonts w:eastAsia="Arial" w:cs="Arial" w:ascii="Arial" w:hAnsi="Arial"/>
                <w:sz w:val="18"/>
                <w:szCs w:val="18"/>
              </w:rPr>
              <w:t>Duża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Niskie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. Staranne i bazujące na stawkach rynkowych oszacowanie kosztów wynagrodzenia dla zaangażowanych pracowników,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. Umowy o pracę z zaangażowanymi pracownikami,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. Możliwość podnoszenia kwalifikacji oferowana w ramach instytucji Beneficjenta;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. Stosowanie dobrych praktyk projektowych;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. Organizacja spotkań roboczych członków zespołu projektowego odpowiedzialnych za prowadzenie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oszczególnych komponentów/działań z kierownikiem projektu oraz z przewodniczącym komitetu sterującego,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. systematyczna analiza problemów i ewentualnych utrudnień projektowych oraz prowadzenie sprawnej komunikacji w zespole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. ustalona bardzo precyzyjna struktura organizacyjna;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>2. zdefiniowany model współpracy pomiędzy poszczególnymi jednostkami MNW zaangażowanymi w projekt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3. bez zmian </w:t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Zmiany w ustawodawstwie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Mała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Niskie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. Stałe monitorowanie zmian w obowiązujących przepisach mogących mieć wpływ na realizację projektu (zwłaszcza w odniesieniu do zagadnień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związanych z prawem autorskim i in.)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. Bieżąca współpraca z Działem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rawnym MNW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3. bez zmian </w:t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>Opóźnienia we wpływie kolejnych transz płatności w ramach dofinansowania projektu ze środków POPC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Średnia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Niskie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. Zatrudnienie odpowiednich kadr do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rozliczania projektu i przygotowywania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wniosków o płatność w systemie SL,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.  Precyzyjne i poprawne przygotowywanie procedur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rzetargowych,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. Systematyczne monitorowanie postępu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rzeczowego i czasowego,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. Przestrzeganie procedur związanych z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zarządzaniem finansowym projektem. 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3. bez zmian </w:t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Ryzyko związane z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waryjnością sprzętu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Duża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Niskie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. Z uwagi na te uwarunkowania, parametry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urządzeń w projekcie MNW są dobrane pod kątem wytrzymałości i niezawodności w opisanych warunkach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. Wszystkie istotne elementy będą objęte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onadstandardową gwarancją producenta obejmującą cały czas trwania projektu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. Sprzęt informatyczny i fotograficzny użyty do prowadzenia projektów digitalizacyjnych musi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pełniać wysokie wymagania eksploatacyjne z uwagi na intensywną eksploatację w różnych warunkach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środowiskowych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. bez zmian</w:t>
            </w:r>
          </w:p>
        </w:tc>
      </w:tr>
    </w:tbl>
    <w:p>
      <w:pPr>
        <w:pStyle w:val="Normal"/>
        <w:spacing w:before="240" w:after="120"/>
        <w:rPr>
          <w:rFonts w:ascii="Arial" w:hAnsi="Arial" w:eastAsia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sz w:val="20"/>
          <w:szCs w:val="20"/>
        </w:rPr>
        <w:t>Ryzyka wpływające na utrzymanie efektów projektu</w:t>
      </w:r>
    </w:p>
    <w:tbl>
      <w:tblPr>
        <w:tblW w:w="10635" w:type="dxa"/>
        <w:jc w:val="left"/>
        <w:tblInd w:w="-829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828"/>
        <w:gridCol w:w="1556"/>
        <w:gridCol w:w="1842"/>
        <w:gridCol w:w="4409"/>
      </w:tblGrid>
      <w:tr>
        <w:trPr>
          <w:trHeight w:val="724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7" w:before="0" w:after="160"/>
              <w:jc w:val="center"/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>Nazwa ryzyk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7" w:before="0" w:after="160"/>
              <w:jc w:val="center"/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>Siła oddziaływan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7" w:before="0" w:after="160"/>
              <w:jc w:val="center"/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>Prawdopodobieństwo wystąpienia ryzyka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7" w:before="0" w:after="16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>Sposób zarządzania ryzykiem</w:t>
            </w:r>
          </w:p>
        </w:tc>
      </w:tr>
      <w:tr>
        <w:trPr>
          <w:trHeight w:val="724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Postęp technologiczny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wpływający na ponoszenie kosztów zmian (aktualizacji) w </w:t>
            </w:r>
            <w:r>
              <w:rPr>
                <w:rFonts w:cs="Arial" w:ascii="Arial" w:hAnsi="Arial"/>
                <w:sz w:val="18"/>
                <w:szCs w:val="18"/>
              </w:rPr>
              <w:t>sprzęcie, oprogramowaniu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Duż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Znikome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. podejmowane działania zarządcze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. spodziewane lub faktyczne efekty tych działań,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. czy nastąpiła zmiana w zakresie danego ryzyka w stosunku do poprzedniego okresu sprawozdawczego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W celu minimalizacji ryzyka będzie prowadzony bieżący monitoring wprowadzanych na rynek technologicznych usprawnień w zakresie funkcjonowania i rozwijania (skalowania) Portalu Muzeum Narodowego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Wytypowana klasa sprzętu niweluje maksymalnie konieczność ponoszenia kosztów z tytułu konieczności aktualizacji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. bez zmian </w:t>
            </w:r>
          </w:p>
        </w:tc>
      </w:tr>
      <w:tr>
        <w:trPr>
          <w:trHeight w:val="724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Brak zakładanego poziomu zainteresowania ze strony grup docelowych zdigitalizowanymi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zbiorami (niski poziom rzeczywistego wykorzystania systemu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Mał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Niskie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W celu rozpoznania grup docelowych i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diagnozowania ich potrzeb zostało przeprowadzone badanie ankietowe,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. zaplanowano szeroki zakres działań promujących efekty projektu, gwarantujące stały dopływ zainteresowanych odbiorców, prowadzone będą także działania w mediach społecznościowych budujące zainteresowanie wokół portalu MNW rozbudowanego i zasilonego w nowe zdigitalizowane obiekty.  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yzyko braku zainteresowania portalem MNW jest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dzo niewielkie, ze względu na fakt, że Muzeum narodowe w Warszawie jest jednym z najbardziej rozpoznawanych i popularnych polskich muzeów, z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ekwencją rzeczywistą na poziomie 274.617 zwiedzających w I półroczu 2019, a w roku 2018 wynoszącą 619.433 osoby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3. bez zmian</w:t>
            </w:r>
          </w:p>
        </w:tc>
      </w:tr>
      <w:tr>
        <w:trPr>
          <w:trHeight w:val="724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Ryzyko wystąpienia awarii sprzętu w okresie trwałości projektu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Średn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Średnie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. Pomimo zapewnienia ponadstandardowej gwarancji urządzeń fotograficznych i informatycznych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stnieje wysokie ryzyko zużycia lub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warii, szczególnie w obliczu dość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ybkiego postępu technologicznego i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ść krótkiego życia produktu. Koszty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praw mogą być wysokie i trudne do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finansowania ze środków własnych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nioskodawcy. 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Ryzyko to może zostać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minimalizowane poprzez wybór takich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ametrów urządzeń, które będą mniej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atne na intensywną eksploatację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2. Ponadto zastosowano powtarzalne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figurację dla wszystkich istotnych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urządzeń informatycznych co pozwoli na wzajemną wymienialność części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ładowych w razie całkowitej/poważnej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warii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bookmarkStart w:id="3" w:name="Bookmark1"/>
            <w:bookmarkEnd w:id="3"/>
            <w:r>
              <w:rPr>
                <w:rFonts w:cs="Arial" w:ascii="Arial" w:hAnsi="Arial"/>
                <w:sz w:val="18"/>
                <w:szCs w:val="18"/>
              </w:rPr>
              <w:t xml:space="preserve">3. bez zmian </w:t>
            </w:r>
          </w:p>
        </w:tc>
      </w:tr>
    </w:tbl>
    <w:p>
      <w:pPr>
        <w:pStyle w:val="ListParagraph"/>
        <w:numPr>
          <w:ilvl w:val="0"/>
          <w:numId w:val="2"/>
        </w:numPr>
        <w:spacing w:before="360" w:after="160"/>
        <w:jc w:val="both"/>
        <w:rPr>
          <w:rFonts w:ascii="Arial" w:hAnsi="Arial" w:cs="Arial"/>
          <w:sz w:val="18"/>
          <w:szCs w:val="18"/>
        </w:rPr>
      </w:pPr>
      <w:r>
        <w:rPr>
          <w:rStyle w:val="Nagwek2Znak"/>
          <w:rFonts w:cs="Arial" w:ascii="Arial" w:hAnsi="Arial"/>
          <w:b/>
          <w:color w:val="00000A"/>
          <w:sz w:val="24"/>
          <w:szCs w:val="24"/>
        </w:rPr>
        <w:t>Wymiarowanie systemu informatycznego</w:t>
      </w:r>
    </w:p>
    <w:p>
      <w:pPr>
        <w:pStyle w:val="Normal"/>
        <w:spacing w:lineRule="atLeast" w:line="100" w:before="0" w:after="0"/>
        <w:jc w:val="both"/>
        <w:rPr>
          <w:rStyle w:val="Nagwek2Znak"/>
          <w:rFonts w:ascii="Arial" w:hAnsi="Arial" w:cs="Arial"/>
          <w:b/>
          <w:b/>
          <w:color w:val="00000A"/>
          <w:sz w:val="24"/>
          <w:szCs w:val="24"/>
        </w:rPr>
      </w:pPr>
      <w:r>
        <w:rPr>
          <w:rFonts w:cs="Arial" w:ascii="Arial" w:hAnsi="Arial"/>
          <w:sz w:val="18"/>
          <w:szCs w:val="18"/>
        </w:rPr>
        <w:t>NIE DOTYCZY</w:t>
      </w:r>
    </w:p>
    <w:p>
      <w:pPr>
        <w:pStyle w:val="ListParagraph"/>
        <w:numPr>
          <w:ilvl w:val="0"/>
          <w:numId w:val="2"/>
        </w:numPr>
        <w:spacing w:before="360" w:after="160"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Style w:val="Nagwek2Znak"/>
          <w:rFonts w:cs="Arial" w:ascii="Arial" w:hAnsi="Arial"/>
          <w:b/>
          <w:color w:val="00000A"/>
          <w:sz w:val="24"/>
          <w:szCs w:val="24"/>
        </w:rPr>
        <w:t>Dane kontaktowe:</w:t>
      </w:r>
    </w:p>
    <w:p>
      <w:pPr>
        <w:pStyle w:val="Normal"/>
        <w:spacing w:before="0" w:after="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Aleksandra Wieczorek - </w:t>
      </w:r>
      <w:hyperlink r:id="rId2">
        <w:r>
          <w:rPr>
            <w:rStyle w:val="InternetLink"/>
            <w:rFonts w:eastAsia="Arial" w:cs="Arial" w:ascii="Arial" w:hAnsi="Arial"/>
            <w:sz w:val="18"/>
            <w:szCs w:val="18"/>
            <w:lang w:val="pl-PL" w:eastAsia="ar-SA" w:bidi="ar-SA"/>
          </w:rPr>
          <w:t>awieczorek@mnw.art.pl</w:t>
        </w:r>
      </w:hyperlink>
    </w:p>
    <w:p>
      <w:pPr>
        <w:pStyle w:val="Normal"/>
        <w:spacing w:before="0" w:after="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Kierownik projektu</w:t>
      </w:r>
    </w:p>
    <w:p>
      <w:pPr>
        <w:pStyle w:val="Normal"/>
        <w:spacing w:before="0" w:after="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„</w:t>
      </w:r>
      <w:r>
        <w:rPr>
          <w:rFonts w:eastAsia="Arial" w:cs="Arial" w:ascii="Arial" w:hAnsi="Arial"/>
          <w:sz w:val="18"/>
          <w:szCs w:val="18"/>
        </w:rPr>
        <w:t>Hereditas. Digitalizacja i udostępnianie zbiorów Muzeum Narodowego w Warszawie”</w:t>
      </w:r>
    </w:p>
    <w:p>
      <w:pPr>
        <w:pStyle w:val="Normal"/>
        <w:spacing w:before="0" w:after="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Muzeum Narodowe w Warszawie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18"/>
          <w:szCs w:val="18"/>
        </w:rPr>
        <w:t>Aleje Jerozolimskie 3, 00-495 Warszawa, +48 22 621 10 31 wew. 287</w:t>
      </w:r>
    </w:p>
    <w:sectPr>
      <w:headerReference w:type="default" r:id="rId3"/>
      <w:footnotePr>
        <w:numFmt w:val="decimal"/>
      </w:footnotePr>
      <w:type w:val="nextPage"/>
      <w:pgSz w:w="12240" w:h="15840"/>
      <w:pgMar w:left="1800" w:right="1800" w:gutter="0" w:header="708" w:top="1440" w:footer="0" w:bottom="1440"/>
      <w:pgNumType w:fmt="decimal"/>
      <w:formProt w:val="false"/>
      <w:textDirection w:val="lrTb"/>
      <w:docGrid w:type="default" w:linePitch="24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rStyle w:val="Znakiprzypiswdolnych"/>
          <w:sz w:val="16"/>
          <w:szCs w:val="16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Normal"/>
        <w:spacing w:lineRule="atLeast" w:line="100" w:before="0" w:after="0"/>
        <w:rPr/>
      </w:pPr>
      <w:r>
        <w:rPr>
          <w:rStyle w:val="Footnotereference"/>
          <w:sz w:val="16"/>
          <w:szCs w:val="16"/>
        </w:rPr>
        <w:tab/>
      </w:r>
      <w:del w:id="0" w:author="Aleksandra Wieczorek" w:date="2023-07-12T07:33:00Z">
        <w:r>
          <w:rPr>
            <w:rFonts w:eastAsia="Calibri" w:cs="Calibri"/>
            <w:color w:val="000000"/>
            <w:sz w:val="16"/>
            <w:szCs w:val="16"/>
          </w:rPr>
          <w:tab/>
        </w:r>
      </w:del>
      <w:r>
        <w:rPr>
          <w:rFonts w:eastAsia="Calibri" w:cs="Calibri"/>
          <w:color w:val="000000"/>
          <w:sz w:val="16"/>
          <w:szCs w:val="16"/>
        </w:rPr>
        <w:t>Sekcja dotyczy projektów realizowanych ze środków UE</w:t>
      </w:r>
    </w:p>
  </w:footnote>
  <w:footnote w:id="3">
    <w:p>
      <w:pPr>
        <w:pStyle w:val="Footnote"/>
        <w:spacing w:before="0" w:after="16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sz w:val="18"/>
          <w:szCs w:val="18"/>
        </w:rPr>
        <w:t>Zmiana terminu KM na podstawie Aneksu nr 3 z dnia 6 lipca 2022 roku</w:t>
      </w:r>
    </w:p>
  </w:footnote>
  <w:footnote w:id="4">
    <w:p>
      <w:pPr>
        <w:pStyle w:val="Footnote"/>
        <w:spacing w:before="0" w:after="0"/>
        <w:ind w:left="284" w:right="0" w:hanging="284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sz w:val="18"/>
          <w:szCs w:val="18"/>
        </w:rPr>
        <w:t>Zmiana wskaźnika na podstawie Aneksu nr 4 z dnia 20 czerwca 2023 roku</w:t>
      </w:r>
    </w:p>
  </w:footnote>
  <w:footnote w:id="5">
    <w:p>
      <w:pPr>
        <w:pStyle w:val="Footnote"/>
        <w:spacing w:before="0" w:after="0"/>
        <w:ind w:left="284" w:right="0" w:hanging="284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 </w:t>
      </w:r>
      <w:r>
        <w:rPr>
          <w:sz w:val="18"/>
          <w:szCs w:val="18"/>
        </w:rPr>
        <w:t>Zmiana wskaźnika na podstawie Aneksu nr 4 z dnia 20 czerwca 2023 roku</w:t>
      </w:r>
    </w:p>
  </w:footnote>
  <w:footnote w:id="6">
    <w:p>
      <w:pPr>
        <w:pStyle w:val="Footnote"/>
        <w:spacing w:before="0" w:after="0"/>
        <w:ind w:left="284" w:right="0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8"/>
          <w:szCs w:val="18"/>
        </w:rPr>
        <w:t>Zmiana terminu KM na podstawie Aneksu nr 3 z dnia 6 lipca 2022 roku</w:t>
      </w:r>
    </w:p>
  </w:footnote>
  <w:footnote w:id="7">
    <w:p>
      <w:pPr>
        <w:pStyle w:val="Footnote"/>
        <w:spacing w:before="0" w:after="0"/>
        <w:ind w:left="284" w:right="0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8"/>
          <w:szCs w:val="18"/>
        </w:rPr>
        <w:t>Zmiana terminu KM na podstawie Aneksu nr 3 z dnia 6 lipca 2022 roku</w:t>
      </w:r>
    </w:p>
  </w:footnote>
  <w:footnote w:id="8">
    <w:p>
      <w:pPr>
        <w:pStyle w:val="Footnote"/>
        <w:spacing w:before="0" w:after="0"/>
        <w:ind w:left="284" w:right="0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8"/>
          <w:szCs w:val="18"/>
        </w:rPr>
        <w:t>Zmiana terminu KM na podstawie Aneksu nr 3 z dnia 6 lipca 2022 roku</w:t>
      </w:r>
    </w:p>
  </w:footnote>
  <w:footnote w:id="9">
    <w:p>
      <w:pPr>
        <w:pStyle w:val="Footnote"/>
        <w:spacing w:before="0" w:after="16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8"/>
          <w:szCs w:val="18"/>
        </w:rPr>
        <w:t>Zmiana terminu KM na podstawie Aneksu nr 3 z dnia 6 lipca 2022 roku</w:t>
      </w:r>
    </w:p>
  </w:footnote>
  <w:footnote w:id="10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sz w:val="18"/>
          <w:szCs w:val="18"/>
        </w:rPr>
        <w:t>zgodnie z Aneksem nr 3 z dnia 6 lipca 2022 roku</w:t>
      </w:r>
    </w:p>
  </w:footnote>
  <w:footnote w:id="11">
    <w:p>
      <w:pPr>
        <w:pStyle w:val="Footnote"/>
        <w:spacing w:lineRule="auto" w:line="240" w:before="0" w:after="0"/>
        <w:ind w:left="284" w:right="0" w:hanging="284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sz w:val="18"/>
          <w:szCs w:val="18"/>
        </w:rPr>
        <w:t>Zmiana wskaźnika na podstawie Aneksu nr 4 z dnia 20 czerwca 2023 roku</w:t>
      </w:r>
    </w:p>
  </w:footnote>
  <w:footnote w:id="12">
    <w:p>
      <w:pPr>
        <w:pStyle w:val="Footnote"/>
        <w:spacing w:lineRule="auto" w:line="240" w:before="0" w:after="0"/>
        <w:ind w:left="284" w:right="0" w:hanging="284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sz w:val="18"/>
          <w:szCs w:val="18"/>
        </w:rPr>
        <w:t>Zmiana wskaźnika na podstawie Aneksu nr 4 z dnia 20 czerwca 2023 roku</w:t>
      </w:r>
    </w:p>
  </w:footnote>
  <w:footnote w:id="13">
    <w:p>
      <w:pPr>
        <w:pStyle w:val="Footnote"/>
        <w:tabs>
          <w:tab w:val="clear" w:pos="708"/>
          <w:tab w:val="left" w:pos="6424" w:leader="none"/>
        </w:tabs>
        <w:spacing w:lineRule="auto" w:line="240" w:before="0" w:after="0"/>
        <w:ind w:left="284" w:right="0" w:hanging="284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sz w:val="18"/>
          <w:szCs w:val="18"/>
        </w:rPr>
        <w:t>Zmiana wskaźnika na podstawie Aneksu nr 4 z dnia 20 czerwca 2023 roku</w:t>
        <w:tab/>
      </w:r>
    </w:p>
  </w:footnote>
  <w:footnote w:id="14">
    <w:p>
      <w:pPr>
        <w:pStyle w:val="Footnote"/>
        <w:spacing w:before="0" w:after="16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Zmiana terminu KM na podstawie Aneksu nr 3 z dnia 6 lipca 2022 roku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ab/>
    </w:r>
    <w:r>
      <w:rPr>
        <w:sz w:val="20"/>
        <w:szCs w:val="20"/>
      </w:rPr>
      <w:t>Warszawa, 14 lipca 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97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641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85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929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73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217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361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505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649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6"/>
        <w:i w:val="false"/>
        <w:b/>
        <w:szCs w:val="26"/>
        <w:color w:val="00000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eastAsia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rFonts w:ascii="Calibri" w:hAnsi="Calibri" w:cs="F;MV Boli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rFonts w:ascii="Calibri" w:hAnsi="Calibri" w:cs="F;MV Bol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SimSun;宋体" w:cs="F;MV Boli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cs="Calibri Light"/>
      <w:color w:val="2E74B5"/>
      <w:sz w:val="26"/>
      <w:szCs w:val="2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cs="Calibri Light"/>
      <w:color w:val="1F4D78"/>
      <w:sz w:val="24"/>
      <w:szCs w:val="24"/>
    </w:rPr>
  </w:style>
  <w:style w:type="character" w:styleId="WW8Num2z0">
    <w:name w:val="WW8Num2z0"/>
    <w:qFormat/>
    <w:rPr>
      <w:b/>
      <w:i w:val="false"/>
      <w:color w:val="00000A"/>
      <w:sz w:val="26"/>
      <w:szCs w:val="26"/>
    </w:rPr>
  </w:style>
  <w:style w:type="character" w:styleId="WW8Num4z0">
    <w:name w:val="WW8Num4z0"/>
    <w:qFormat/>
    <w:rPr>
      <w:b/>
      <w:i w:val="false"/>
      <w:color w:val="00000A"/>
      <w:sz w:val="26"/>
      <w:szCs w:val="26"/>
    </w:rPr>
  </w:style>
  <w:style w:type="character" w:styleId="WW8Num5z0">
    <w:name w:val="WW8Num5z0"/>
    <w:qFormat/>
    <w:rPr>
      <w:rFonts w:ascii="Arial" w:hAnsi="Arial" w:eastAsia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18"/>
    </w:rPr>
  </w:style>
  <w:style w:type="character" w:styleId="WW8Num9z0">
    <w:name w:val="WW8Num9z0"/>
    <w:qFormat/>
    <w:rPr>
      <w:sz w:val="18"/>
    </w:rPr>
  </w:style>
  <w:style w:type="character" w:styleId="WW8Num10z0">
    <w:name w:val="WW8Num10z0"/>
    <w:qFormat/>
    <w:rPr>
      <w:sz w:val="18"/>
      <w:szCs w:val="18"/>
    </w:rPr>
  </w:style>
  <w:style w:type="character" w:styleId="WW8Num11z0">
    <w:name w:val="WW8Num11z0"/>
    <w:qFormat/>
    <w:rPr>
      <w:rFonts w:ascii="Calibri" w:hAnsi="Calibri" w:cs="F;MV Boli"/>
      <w:color w:val="000000"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cs="F;MV Boli"/>
      <w:sz w:val="22"/>
    </w:rPr>
  </w:style>
  <w:style w:type="character" w:styleId="WW8Num20z0">
    <w:name w:val="WW8Num20z0"/>
    <w:qFormat/>
    <w:rPr>
      <w:rFonts w:ascii="Calibri" w:hAnsi="Calibri" w:cs="F;MV Boli"/>
      <w:sz w:val="22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Nagwek1Znak">
    <w:name w:val="Nagłówek 1 Znak"/>
    <w:qFormat/>
    <w:rPr>
      <w:rFonts w:ascii="Calibri Light" w:hAnsi="Calibri Light" w:cs="F;MV Boli"/>
      <w:color w:val="2E74B5"/>
      <w:sz w:val="32"/>
      <w:szCs w:val="32"/>
    </w:rPr>
  </w:style>
  <w:style w:type="character" w:styleId="Nagwek2Znak">
    <w:name w:val="Nagłówek 2 Znak"/>
    <w:qFormat/>
    <w:rPr>
      <w:rFonts w:ascii="Calibri Light" w:hAnsi="Calibri Light" w:cs="F;MV Boli"/>
      <w:color w:val="2E74B5"/>
      <w:sz w:val="26"/>
      <w:szCs w:val="26"/>
    </w:rPr>
  </w:style>
  <w:style w:type="character" w:styleId="Nagwek3Znak">
    <w:name w:val="Nagłówek 3 Znak"/>
    <w:qFormat/>
    <w:rPr>
      <w:rFonts w:ascii="Calibri Light" w:hAnsi="Calibri Light" w:cs="F;MV Boli"/>
      <w:color w:val="1F4D78"/>
      <w:sz w:val="24"/>
      <w:szCs w:val="24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BodyText1Char">
    <w:name w:val="Body Text 1 Char"/>
    <w:qFormat/>
    <w:rPr>
      <w:rFonts w:ascii="Arial" w:hAnsi="Arial" w:eastAsia="Times New Roman" w:cs="Arial"/>
      <w:b/>
      <w:iCs/>
      <w:color w:val="0070C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4"/>
      <w:lang w:val="en-US"/>
    </w:rPr>
  </w:style>
  <w:style w:type="character" w:styleId="TekstpodstawowyZnak">
    <w:name w:val="Tekst podstawowy Znak"/>
    <w:basedOn w:val="DefaultParagraph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TekstdymkaZnak1">
    <w:name w:val="Tekst dymka Znak1"/>
    <w:qFormat/>
    <w:rPr>
      <w:rFonts w:ascii="Segoe UI" w:hAnsi="Segoe UI" w:eastAsia="SimSun;宋体" w:cs="Segoe UI"/>
      <w:kern w:val="2"/>
      <w:sz w:val="18"/>
      <w:szCs w:val="18"/>
    </w:rPr>
  </w:style>
  <w:style w:type="character" w:styleId="TekstprzypisukocowegoZnak">
    <w:name w:val="Tekst przypisu końcowego Znak"/>
    <w:qFormat/>
    <w:rPr>
      <w:rFonts w:ascii="Calibri" w:hAnsi="Calibri" w:eastAsia="SimSun;宋体" w:cs="F;MV Boli"/>
      <w:kern w:val="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SimSun;宋体" w:cs="F;MV Boli"/>
      <w:kern w:val="2"/>
    </w:rPr>
  </w:style>
  <w:style w:type="character" w:styleId="TematkomentarzaZnak1">
    <w:name w:val="Temat komentarza Znak1"/>
    <w:qFormat/>
    <w:rPr>
      <w:rFonts w:ascii="Calibri" w:hAnsi="Calibri" w:eastAsia="SimSun;宋体" w:cs="F;MV Boli"/>
      <w:b/>
      <w:bCs/>
      <w:kern w:val="2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hanging="0"/>
    </w:pPr>
    <w:rPr/>
  </w:style>
  <w:style w:type="paragraph" w:styleId="List">
    <w:name w:val="List"/>
    <w:basedOn w:val="TextBody"/>
    <w:pPr>
      <w:numPr>
        <w:ilvl w:val="0"/>
        <w:numId w:val="0"/>
      </w:numPr>
      <w:ind w:hanging="0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numPr>
        <w:ilvl w:val="0"/>
        <w:numId w:val="0"/>
      </w:numPr>
      <w:suppressLineNumbers/>
      <w:ind w:hanging="0"/>
    </w:pPr>
    <w:rPr>
      <w:rFonts w:cs="Arial"/>
    </w:rPr>
  </w:style>
  <w:style w:type="paragraph" w:styleId="Caption1">
    <w:name w:val="caption"/>
    <w:basedOn w:val="Normal"/>
    <w:qFormat/>
    <w:pPr>
      <w:widowControl w:val="false"/>
      <w:numPr>
        <w:ilvl w:val="0"/>
        <w:numId w:val="0"/>
      </w:numPr>
      <w:spacing w:lineRule="atLeast" w:line="100" w:before="0" w:after="0"/>
      <w:ind w:hanging="0"/>
    </w:pPr>
    <w:rPr>
      <w:rFonts w:ascii="Times New Roman" w:hAnsi="Times New Roman" w:eastAsia="Arial Unicode MS" w:cs="Times New Roman"/>
      <w:b/>
      <w:bCs/>
      <w:sz w:val="24"/>
      <w:szCs w:val="24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Annotationtext">
    <w:name w:val="annotation text"/>
    <w:basedOn w:val="Normal"/>
    <w:qFormat/>
    <w:pPr>
      <w:numPr>
        <w:ilvl w:val="0"/>
        <w:numId w:val="0"/>
      </w:numPr>
      <w:spacing w:lineRule="atLeast" w:line="100"/>
      <w:ind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hanging="0"/>
    </w:pPr>
    <w:rPr>
      <w:b/>
      <w:bCs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Segoe UI" w:hAnsi="Segoe UI" w:cs="Segoe UI"/>
      <w:sz w:val="18"/>
      <w:szCs w:val="18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Bodytext1blueitalic">
    <w:name w:val="Body text 1 + blue + italic"/>
    <w:basedOn w:val="Normal"/>
    <w:qFormat/>
    <w:pPr>
      <w:widowControl w:val="false"/>
      <w:numPr>
        <w:ilvl w:val="0"/>
        <w:numId w:val="0"/>
      </w:numPr>
      <w:spacing w:lineRule="atLeast" w:line="100" w:before="240" w:after="240"/>
      <w:ind w:left="360" w:right="0" w:hanging="0"/>
    </w:pPr>
    <w:rPr>
      <w:rFonts w:ascii="Times New Roman" w:hAnsi="Times New Roman" w:eastAsia="Times New Roman" w:cs="Times New Roman"/>
      <w:iCs/>
      <w:color w:val="0070C0"/>
      <w:sz w:val="24"/>
      <w:szCs w:val="24"/>
      <w:lang w:val="en-GB"/>
    </w:rPr>
  </w:style>
  <w:style w:type="paragraph" w:styleId="BodyText1">
    <w:name w:val="Body Text 1"/>
    <w:basedOn w:val="Normal"/>
    <w:qFormat/>
    <w:pPr>
      <w:widowControl w:val="false"/>
      <w:numPr>
        <w:ilvl w:val="0"/>
        <w:numId w:val="0"/>
      </w:numPr>
      <w:spacing w:lineRule="atLeast" w:line="100" w:before="240" w:after="240"/>
      <w:ind w:left="360" w:right="0" w:hanging="0"/>
    </w:pPr>
    <w:rPr>
      <w:rFonts w:ascii="Arial" w:hAnsi="Arial" w:eastAsia="Times New Roman" w:cs="Arial"/>
      <w:b/>
      <w:iCs/>
      <w:color w:val="0070C0"/>
    </w:rPr>
  </w:style>
  <w:style w:type="paragraph" w:styleId="BodyText2">
    <w:name w:val="Body Text 2"/>
    <w:basedOn w:val="Normal"/>
    <w:qFormat/>
    <w:pPr>
      <w:numPr>
        <w:ilvl w:val="0"/>
        <w:numId w:val="0"/>
      </w:numPr>
      <w:spacing w:lineRule="atLeast" w:line="100" w:before="0" w:after="120"/>
      <w:ind w:left="900" w:right="0" w:hanging="0"/>
    </w:pPr>
    <w:rPr>
      <w:rFonts w:ascii="Arial" w:hAnsi="Arial" w:eastAsia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numPr>
        <w:ilvl w:val="0"/>
        <w:numId w:val="0"/>
      </w:numPr>
      <w:suppressLineNumbers/>
      <w:ind w:left="283" w:right="0" w:hanging="283"/>
    </w:pPr>
    <w:rPr>
      <w:sz w:val="20"/>
      <w:szCs w:val="20"/>
    </w:rPr>
  </w:style>
  <w:style w:type="paragraph" w:styleId="Zawartotabeli">
    <w:name w:val="Zawartość tabeli"/>
    <w:basedOn w:val="Normal"/>
    <w:qFormat/>
    <w:pPr>
      <w:numPr>
        <w:ilvl w:val="0"/>
        <w:numId w:val="0"/>
      </w:numPr>
      <w:suppressLineNumbers/>
      <w:ind w:hanging="0"/>
    </w:pPr>
    <w:rPr/>
  </w:style>
  <w:style w:type="paragraph" w:styleId="Nagwektabeli">
    <w:name w:val="Nagłówek tabeli"/>
    <w:basedOn w:val="Zawartotabeli"/>
    <w:qFormat/>
    <w:pPr>
      <w:numPr>
        <w:ilvl w:val="0"/>
        <w:numId w:val="0"/>
      </w:numPr>
      <w:suppressLineNumbers/>
      <w:ind w:hanging="0"/>
      <w:jc w:val="center"/>
    </w:pPr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SimSun;宋体" w:cs="F;MV Boli"/>
      <w:color w:val="auto"/>
      <w:kern w:val="2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false"/>
      <w:spacing w:before="0" w:after="160"/>
      <w:ind w:left="720" w:hanging="0"/>
      <w:contextualSpacing/>
    </w:pPr>
    <w:rPr>
      <w:rFonts w:eastAsia="Calibri" w:cs="Times New Roman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tabak@mnw.art.pl" TargetMode="External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  <Company>HP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2T13:29:00Z</dcterms:created>
  <dc:creator>Karolina Tabak</dc:creator>
  <dc:description/>
  <cp:keywords/>
  <dc:language>en-US</dc:language>
  <cp:lastModifiedBy>Aleksandra Wieczorek</cp:lastModifiedBy>
  <cp:lastPrinted>2021-07-07T08:46:00Z</cp:lastPrinted>
  <dcterms:modified xsi:type="dcterms:W3CDTF">2023-07-14T08:23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A03312493981749A6F91326DA28F2FD</vt:lpwstr>
  </property>
  <property fmtid="{D5CDD505-2E9C-101B-9397-08002B2CF9AE}" pid="3" name="GrammarlyDocumentId">
    <vt:lpwstr>0c6b35328e5dd5cd56b870ce3474c61287e6a96cd832132cdcfd325266397c8b</vt:lpwstr>
  </property>
  <property fmtid="{D5CDD505-2E9C-101B-9397-08002B2CF9AE}" pid="4" name="HyperlinksChanged">
    <vt:bool>0</vt:bool>
  </property>
  <property fmtid="{D5CDD505-2E9C-101B-9397-08002B2CF9AE}" pid="5" name="LinksUpToDate">
    <vt:bool>0</vt:bool>
  </property>
  <property fmtid="{D5CDD505-2E9C-101B-9397-08002B2CF9AE}" pid="6" name="ScaleCrop">
    <vt:bool>0</vt:bool>
  </property>
  <property fmtid="{D5CDD505-2E9C-101B-9397-08002B2CF9AE}" pid="7" name="ShareDoc">
    <vt:bool>0</vt:bool>
  </property>
</Properties>
</file>